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sz w:val="52"/>
          <w:szCs w:val="52"/>
        </w:rPr>
        <w:br/>
        <w:br/>
        <w:t>Zweiter Sachstandsbericht</w:t>
        <w:br/>
        <w:br/>
        <w:t>Anliegenmanagement</w:t>
        <w:br/>
        <w:br/>
        <w:t>Anliegen.Bonn.de</w:t>
      </w:r>
      <w:r>
        <w:rPr>
          <w:rFonts w:cs="Arial" w:ascii="Arial" w:hAnsi="Arial"/>
        </w:rPr>
        <w:br/>
      </w:r>
    </w:p>
    <w:p>
      <w:pPr>
        <w:pStyle w:val="Normal"/>
        <w:jc w:val="center"/>
        <w:rPr>
          <w:rFonts w:ascii="Arial" w:hAnsi="Arial" w:cs="Arial"/>
        </w:rPr>
      </w:pPr>
      <w:r>
        <w:rPr>
          <w:rFonts w:cs="Arial" w:ascii="Arial" w:hAnsi="Arial"/>
        </w:rPr>
      </w:r>
    </w:p>
    <w:p>
      <w:pPr>
        <w:pStyle w:val="Normal"/>
        <w:ind w:left="-284" w:firstLine="284"/>
        <w:jc w:val="center"/>
        <w:rPr>
          <w:rFonts w:ascii="Arial" w:hAnsi="Arial" w:cs="Arial"/>
        </w:rPr>
      </w:pPr>
      <w:r>
        <w:rPr>
          <w:rFonts w:cs="Arial" w:ascii="Arial" w:hAnsi="Arial"/>
        </w:rPr>
      </w:r>
    </w:p>
    <w:p>
      <w:pPr>
        <w:pStyle w:val="Normal"/>
        <w:ind w:left="-284" w:firstLine="284"/>
        <w:jc w:val="center"/>
        <w:rPr>
          <w:rFonts w:ascii="Arial" w:hAnsi="Arial" w:cs="Arial"/>
        </w:rPr>
      </w:pPr>
      <w:r>
        <w:rPr>
          <w:rFonts w:cs="Arial" w:ascii="Arial" w:hAnsi="Arial"/>
        </w:rPr>
      </w:r>
    </w:p>
    <w:p>
      <w:pPr>
        <w:pStyle w:val="Normal"/>
        <w:ind w:left="-284" w:firstLine="284"/>
        <w:jc w:val="center"/>
        <w:rPr>
          <w:rFonts w:ascii="Arial" w:hAnsi="Arial" w:cs="Arial"/>
        </w:rPr>
      </w:pPr>
      <w:r>
        <w:rPr>
          <w:rFonts w:cs="Arial" w:ascii="Arial" w:hAnsi="Arial"/>
        </w:rPr>
      </w:r>
    </w:p>
    <w:p>
      <w:pPr>
        <w:pStyle w:val="Normal"/>
        <w:ind w:left="-284" w:firstLine="284"/>
        <w:jc w:val="center"/>
        <w:rPr>
          <w:rFonts w:ascii="Arial" w:hAnsi="Arial" w:cs="Arial"/>
        </w:rPr>
      </w:pPr>
      <w:r>
        <w:rPr>
          <w:rFonts w:cs="Arial" w:ascii="Arial" w:hAnsi="Arial"/>
        </w:rPr>
        <w:br/>
      </w:r>
      <w:r>
        <w:rPr>
          <w:lang w:val="en-US" w:eastAsia="en-US"/>
        </w:rPr>
        <w:drawing>
          <wp:inline distT="0" distB="0" distL="0" distR="0">
            <wp:extent cx="6191885" cy="249301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8" r="-3" b="-8"/>
                    <a:stretch>
                      <a:fillRect/>
                    </a:stretch>
                  </pic:blipFill>
                  <pic:spPr bwMode="auto">
                    <a:xfrm>
                      <a:off x="0" y="0"/>
                      <a:ext cx="6191885" cy="2493010"/>
                    </a:xfrm>
                    <a:prstGeom prst="rect">
                      <a:avLst/>
                    </a:prstGeom>
                  </pic:spPr>
                </pic:pic>
              </a:graphicData>
            </a:graphic>
          </wp:inline>
        </w:drawing>
      </w:r>
      <w:r>
        <w:rPr>
          <w:rFonts w:cs="Arial" w:ascii="Arial" w:hAnsi="Arial"/>
        </w:rPr>
        <w:b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Vorbemerkungen</w:t>
      </w:r>
      <w:r>
        <w:rPr>
          <w:rFonts w:cs="Arial" w:ascii="Arial" w:hAnsi="Arial"/>
        </w:rPr>
        <w:br/>
        <w:br/>
        <w:t>Bundesweit gehen mittlerweile immer mehr Kommunen dazu über, das eigene Internetangebot mit einem Anliegenmanagement auszubauen. Unter einem Anliegenmanagement werden onlinegestützte Anwendungen verstanden, mit denen Bürgerinnen und Bürger Meldungen an öffentliche Stellen eingeben können, welche dann von dort aus ebenfalls online beantwortet werden. Ein solches Angebot dient primär dazu, Bürgerinnen und Bürgern die Kommunikation mit der Verwaltung zu erleichtern. In wenigen Bedienschritten lassen sich Beiträge eingeben und direkt an den zuständigen Fachbereich in der Verwaltung verschi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konzeptionelle und technische Ausgestaltung solcher Anwendungen ist hierbei sehr unterschiedlich. Die Stadt Bonn hat sich mit dem Onlinestart Ende des Jahres 2012 für eine öffentliche Darstellung aller Beitragseingänge und Veröffentlichung der Antworten und Ergebnisse entschieden und konnte mit dieser Konzeption eine kommunale Vorreiterrolle übernehmen. Das Anliegenmanagement dient dabei als verwaltungsweiter E-Government-Zugang und gleichzeitig als Informationsquelle mit Übersichten über den jeweiligen Bearbeitungsstand. </w:t>
      </w:r>
    </w:p>
    <w:p>
      <w:pPr>
        <w:pStyle w:val="Normal"/>
        <w:jc w:val="both"/>
        <w:rPr>
          <w:rFonts w:ascii="Arial" w:hAnsi="Arial" w:cs="Arial"/>
        </w:rPr>
      </w:pPr>
      <w:r>
        <w:rPr>
          <w:rFonts w:cs="Arial" w:ascii="Arial" w:hAnsi="Arial"/>
        </w:rPr>
        <w:br/>
        <w:t xml:space="preserve">Der zweite Sachstandsbericht informiert über die Weiterentwicklung seit Juni 2014. Der erste Sachstandsbericht ist als Dokument im Bonner Rats- und Informationssystem unter </w:t>
      </w:r>
      <w:hyperlink r:id="rId3">
        <w:r>
          <w:rPr>
            <w:rStyle w:val="InternetLink"/>
            <w:rFonts w:cs="Arial" w:ascii="Arial" w:hAnsi="Arial"/>
          </w:rPr>
          <w:t>http://www2.bonn.de/bo_ris/daten/o/pdf/14/1411803.pdf</w:t>
        </w:r>
      </w:hyperlink>
      <w:r>
        <w:rPr>
          <w:rStyle w:val="InternetLink"/>
          <w:rFonts w:cs="Arial" w:ascii="Arial" w:hAnsi="Arial"/>
        </w:rPr>
        <w:t xml:space="preserve"> </w:t>
      </w:r>
      <w:r>
        <w:rPr>
          <w:rFonts w:cs="Arial" w:ascii="Arial" w:hAnsi="Arial"/>
        </w:rPr>
        <w:t>abrufb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Zielsetzungen</w:t>
      </w:r>
      <w:r>
        <w:rPr>
          <w:rFonts w:cs="Arial" w:ascii="Arial" w:hAnsi="Arial"/>
        </w:rPr>
        <w:br/>
        <w:br/>
        <w:t>Die Stadtverwaltung Bonn verfolgt mit dem Anliegenmanagment drei Kernziele:</w:t>
      </w:r>
    </w:p>
    <w:p>
      <w:pPr>
        <w:pStyle w:val="Normal"/>
        <w:rPr>
          <w:rFonts w:ascii="Arial" w:hAnsi="Arial" w:cs="Arial"/>
        </w:rPr>
      </w:pPr>
      <w:r>
        <w:rPr>
          <w:rFonts w:cs="Arial" w:ascii="Arial" w:hAnsi="Arial"/>
        </w:rPr>
        <w:br/>
        <w:t xml:space="preserve">1. Besserer Bürgerservice: Das Onlineangebot soll primär, unabhängig von </w:t>
        <w:br/>
        <w:t xml:space="preserve">    Öffnungszeiten, die Kommunikationsmöglichkeiten und den Zugang zur </w:t>
        <w:br/>
        <w:t xml:space="preserve">    Verwaltung vereinfachen.</w:t>
        <w:br/>
        <w:br/>
        <w:t xml:space="preserve">2. Optimierung von verwaltungsinternen Organisationsabläufen und </w:t>
        <w:br/>
        <w:t xml:space="preserve">    Bearbeitungszeiten. Der Wegfall von Postlaufzeiten, Wegfall von manuellen und </w:t>
        <w:br/>
        <w:t xml:space="preserve">    doppelten Erfassungen, bessere Bearbeitungsgrundlage durch Ortsangabe und</w:t>
        <w:br/>
        <w:t xml:space="preserve">    Fotos und technische und medienbruchfreie Bearbeitung von </w:t>
        <w:br/>
        <w:t xml:space="preserve">    Verwaltungsvorgängen sind die vorrangigen organisatorischen Aspekte. </w:t>
        <w:br/>
        <w:br/>
        <w:t xml:space="preserve">3. Mit der Veröffentlichung der Umsetzungergebnisse forciert die Verwaltung die </w:t>
        <w:br/>
        <w:t xml:space="preserve">    Open Government-Bestreb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ialogformat und Konzeption</w:t>
      </w:r>
      <w:r>
        <w:rPr>
          <w:rFonts w:cs="Arial" w:ascii="Arial" w:hAnsi="Arial"/>
        </w:rPr>
        <w:br/>
      </w:r>
    </w:p>
    <w:p>
      <w:pPr>
        <w:pStyle w:val="Normal"/>
        <w:jc w:val="both"/>
        <w:rPr>
          <w:rFonts w:ascii="Arial" w:hAnsi="Arial" w:cs="Arial"/>
        </w:rPr>
      </w:pPr>
      <w:r>
        <w:rPr>
          <w:rFonts w:cs="Arial" w:ascii="Arial" w:hAnsi="Arial"/>
        </w:rPr>
        <w:t>Open Government bedeutet die Öffnung von Informationen der Regierung und Verwaltung und setzt sich thematisch aus den Modulen Transparenz, Partizipation und Kooperation zusammen. Das Anliegenmanagement ist eine Onlineplattform für eine kooperative Zusammenarbeit, welche als freiwillige Leistung der Stadt Bonn angeboten wird.</w:t>
      </w:r>
    </w:p>
    <w:p>
      <w:pPr>
        <w:pStyle w:val="Normal"/>
        <w:jc w:val="center"/>
        <w:rPr>
          <w:rFonts w:ascii="Arial" w:hAnsi="Arial" w:cs="Arial"/>
        </w:rPr>
      </w:pPr>
      <w:r>
        <w:rPr>
          <w:rFonts w:cs="Arial" w:ascii="Arial" w:hAnsi="Arial"/>
        </w:rPr>
        <w:br/>
        <w:br/>
        <w:br/>
        <w:br/>
      </w:r>
      <w:r>
        <w:rPr>
          <w:rFonts w:cs="Arial" w:ascii="Arial" w:hAnsi="Arial"/>
          <w:lang w:val="en-US" w:eastAsia="en-US"/>
        </w:rPr>
        <w:drawing>
          <wp:inline distT="0" distB="0" distL="0" distR="0">
            <wp:extent cx="4725035" cy="3437890"/>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4"/>
                    <a:srcRect l="-8" t="-10" r="-8" b="-10"/>
                    <a:stretch>
                      <a:fillRect/>
                    </a:stretch>
                  </pic:blipFill>
                  <pic:spPr bwMode="auto">
                    <a:xfrm>
                      <a:off x="0" y="0"/>
                      <a:ext cx="4725035" cy="34378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br/>
        <w:t xml:space="preserve">Seit 2014 bietet die Stadt Bonn zu allen drei Open Government-Themengebieten zielgruppenbezogene Onlineplattformen an. Kommunikationsgegenstand der Internetangebotes </w:t>
      </w:r>
      <w:hyperlink r:id="rId5">
        <w:r>
          <w:rPr>
            <w:rStyle w:val="InternetLink"/>
            <w:rFonts w:cs="Arial" w:ascii="Arial" w:hAnsi="Arial"/>
          </w:rPr>
          <w:t>http://anliegen.bonn.de</w:t>
        </w:r>
      </w:hyperlink>
      <w:r>
        <w:rPr>
          <w:rFonts w:cs="Arial" w:ascii="Arial" w:hAnsi="Arial"/>
        </w:rPr>
        <w:t xml:space="preserve"> ist eine standardisierte (einfache) Meldung an die Verwaltung, welche mit Statusmeldungen hierauf antwortet. </w:t>
      </w:r>
    </w:p>
    <w:p>
      <w:pPr>
        <w:pStyle w:val="Normal"/>
        <w:jc w:val="both"/>
        <w:rPr>
          <w:rFonts w:ascii="Arial" w:hAnsi="Arial" w:cs="Arial"/>
        </w:rPr>
      </w:pPr>
      <w:r>
        <w:rPr>
          <w:rFonts w:cs="Arial" w:ascii="Arial" w:hAnsi="Arial"/>
        </w:rPr>
        <w:br/>
        <w:t>Die Verwaltung sichtet und reagiert auf alle Beitragseingänge. Dies kann sich aber insbesondere in den Fällen dann als schwierig erweisen, bei denen es sich um ganz allgemeine Wünsche und Hinweise zur Infrastruktur handelt, die eine weitergehende Erläuterung und einen Dialog zwischen Verwaltung, Bürgerinnen und Bürgern sowie Politik zu den Hintergründen erfordert. So können beispielsweise Wünsche zu Infrastrukturmaßnahmen bereits in politischen Gremien beraten und zeitlich abgestimmt sein. Um keine falsche Erwartungshaltung zu wecken, welche zeitlich oder inhaltlich durch die Verwaltung nicht erfüllt werden kann, ist aus diesem Grund in dem Onlineangebot keine allgemeine Kategorie „Sonstiges“ abrufb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haltlich unterscheidet sich ein solches Anliegenmanagement von Bürgerbeteiligungsverfahren dadurch, dass ein ausführlicher Dialog mit weiteren Kommentierungen nicht vorgesehen ist. So können beispielsweise Anregungen für Investitionen oder vorbereitende politische Beratungsverfahren hierüber nicht abgebildet werden. Für solche Beiträge an die Verwaltung oder Politik empfehlen sich klassische Bürgerdialog- und Bürgerbeteiligungsverfahr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ategorienumfang und Leistungsrahmen</w:t>
      </w:r>
    </w:p>
    <w:p>
      <w:pPr>
        <w:pStyle w:val="Normal"/>
        <w:jc w:val="both"/>
        <w:rPr/>
      </w:pPr>
      <w:r>
        <w:rPr>
          <w:rFonts w:cs="Arial" w:ascii="Arial" w:hAnsi="Arial"/>
        </w:rPr>
        <w:br/>
        <w:t>Das Bonner Anliegenmanagement verknüpft konzeptionell ein konkretes Bürgeranliegen mit einem festen Leistungsversprechen, innerhalb eines definierten Zeitraums, einen eingebrachten Beitrag zu erledigen. Das Leistungsversprechen ist zu jeder Kategorie mit dem jeweiligen Fachamt abgestimmt.</w:t>
      </w:r>
    </w:p>
    <w:p>
      <w:pPr>
        <w:pStyle w:val="Normal"/>
        <w:jc w:val="both"/>
        <w:rPr>
          <w:rFonts w:ascii="Arial" w:hAnsi="Arial" w:cs="Arial"/>
        </w:rPr>
      </w:pPr>
      <w:r>
        <w:rPr>
          <w:rFonts w:cs="Arial" w:ascii="Arial" w:hAnsi="Arial"/>
        </w:rPr>
      </w:r>
    </w:p>
    <w:p>
      <w:pPr>
        <w:pStyle w:val="Normal"/>
        <w:jc w:val="both"/>
        <w:rPr/>
      </w:pPr>
      <w:r>
        <w:rPr>
          <w:rFonts w:cs="Arial" w:ascii="Arial" w:hAnsi="Arial"/>
        </w:rPr>
        <w:br/>
        <w:br/>
        <w:t>Das Leistungsangebot umfasst aktuell folgende Kategorien</w:t>
        <w:tab/>
        <w:t>:</w:t>
      </w:r>
    </w:p>
    <w:p>
      <w:pPr>
        <w:pStyle w:val="Normal"/>
        <w:jc w:val="both"/>
        <w:rPr>
          <w:rFonts w:ascii="Arial" w:hAnsi="Arial" w:cs="Arial"/>
        </w:rPr>
      </w:pPr>
      <w:r>
        <w:rPr>
          <w:rFonts w:cs="Arial" w:ascii="Arial" w:hAnsi="Arial"/>
        </w:rPr>
      </w:r>
    </w:p>
    <w:tbl>
      <w:tblPr>
        <w:tblW w:w="5000" w:type="pct"/>
        <w:jc w:val="left"/>
        <w:tblInd w:w="-202" w:type="dxa"/>
        <w:tblLayout w:type="fixed"/>
        <w:tblCellMar>
          <w:top w:w="150" w:type="dxa"/>
          <w:left w:w="150" w:type="dxa"/>
          <w:bottom w:w="150" w:type="dxa"/>
          <w:right w:w="150" w:type="dxa"/>
        </w:tblCellMar>
      </w:tblPr>
      <w:tblGrid>
        <w:gridCol w:w="2721"/>
        <w:gridCol w:w="6351"/>
      </w:tblGrid>
      <w:tr>
        <w:trPr>
          <w:tblHeader w:val="true"/>
        </w:trPr>
        <w:tc>
          <w:tcPr>
            <w:tcW w:w="27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rPr>
                <w:rFonts w:ascii="Arial" w:hAnsi="Arial" w:cs="Arial"/>
                <w:b/>
                <w:b/>
                <w:bCs/>
                <w:color w:val="000000"/>
              </w:rPr>
            </w:pPr>
            <w:r>
              <w:rPr>
                <w:rFonts w:cs="Arial" w:ascii="Arial" w:hAnsi="Arial"/>
                <w:b/>
                <w:bCs/>
                <w:color w:val="000000"/>
              </w:rPr>
              <w:t xml:space="preserve">Anliegen </w:t>
            </w:r>
          </w:p>
        </w:tc>
        <w:tc>
          <w:tcPr>
            <w:tcW w:w="635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rPr>
                <w:rFonts w:ascii="Arial" w:hAnsi="Arial" w:cs="Arial"/>
                <w:b/>
                <w:b/>
                <w:bCs/>
                <w:color w:val="000000"/>
              </w:rPr>
            </w:pPr>
            <w:r>
              <w:rPr>
                <w:rFonts w:cs="Arial" w:ascii="Arial" w:hAnsi="Arial"/>
                <w:b/>
                <w:bCs/>
                <w:color w:val="000000"/>
              </w:rPr>
              <w:t xml:space="preserve">Leistungsbeschreibung </w:t>
            </w:r>
          </w:p>
        </w:tc>
      </w:tr>
      <w:tr>
        <w:trPr/>
        <w:tc>
          <w:tcPr>
            <w:tcW w:w="272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Ampel defekt (Taste/Licht)</w:t>
            </w:r>
          </w:p>
        </w:tc>
        <w:tc>
          <w:tcPr>
            <w:tcW w:w="635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pPr>
            <w:r>
              <w:rPr>
                <w:rFonts w:cs="Arial" w:ascii="Arial" w:hAnsi="Arial"/>
                <w:color w:val="222222"/>
              </w:rPr>
              <w:t xml:space="preserve">Eine einzelne Lampe ist defekt oder die Ampel „springt“ dauerhaft nicht um. Die Ampeltaste für Fußgänger funktioniert nicht und ist vermutlich defekt. Die Instandsetzung wird direkt fest beauftragt und in der Regel innerhalb von zwei Tagen durch einen Dienstleister durchgeführt. </w:t>
            </w:r>
          </w:p>
        </w:tc>
      </w:tr>
      <w:tr>
        <w:trPr/>
        <w:tc>
          <w:tcPr>
            <w:tcW w:w="272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Freiwillige/r werden</w:t>
            </w:r>
          </w:p>
        </w:tc>
        <w:tc>
          <w:tcPr>
            <w:tcW w:w="635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 xml:space="preserve">Engagieren Sie sich in und für Bonn – werden Sie aktiv! Die Freiwilligenagentur Bonn vermittelt interessierte Freiwillige an Bonner Vereine und Organisationen. Es gibt zahlreiche und vielfältige Engagementmöglichkeiten, finden auch Sie zu dem angegebenen Ort Ihr passendes Engagement! Wir setzen uns mit Ihnen innerhalb von einer Woche in Verbindung und bieten Ihnen ein persönliches Beratungsgespräch an. </w:t>
            </w:r>
          </w:p>
        </w:tc>
      </w:tr>
      <w:tr>
        <w:trPr>
          <w:trHeight w:val="1157" w:hRule="atLeast"/>
        </w:trPr>
        <w:tc>
          <w:tcPr>
            <w:tcW w:w="272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Glassplitter</w:t>
            </w:r>
          </w:p>
        </w:tc>
        <w:tc>
          <w:tcPr>
            <w:tcW w:w="635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pPr>
            <w:r>
              <w:rPr>
                <w:rFonts w:cs="Arial" w:ascii="Arial" w:hAnsi="Arial"/>
                <w:color w:val="222222"/>
              </w:rPr>
              <w:t xml:space="preserve">Glasscherben auf öffentlichen Flächen und Wegen können Verletzungen oder Reifenbeschädigungen verursachen. Dies wollen wir verhindern und beseitigen die Glasscherben in einem Zeitraum von maximal einer Woche. </w:t>
            </w:r>
          </w:p>
        </w:tc>
      </w:tr>
      <w:tr>
        <w:trPr/>
        <w:tc>
          <w:tcPr>
            <w:tcW w:w="272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Graffiti</w:t>
            </w:r>
          </w:p>
        </w:tc>
        <w:tc>
          <w:tcPr>
            <w:tcW w:w="635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pPr>
            <w:r>
              <w:rPr>
                <w:rFonts w:cs="Arial" w:ascii="Arial" w:hAnsi="Arial"/>
                <w:color w:val="222222"/>
              </w:rPr>
              <w:t>Leider werden immer wieder städtische Gebäude oder Flächen beschmiert, wodurch der Eindruck der Verwahrlosung entstehen kann. Sollte Ihnen städtisches Eigentum auffallen, welches beschmiert wurde, melden Sie dies bitte, am besten mit Foto.</w:t>
            </w:r>
          </w:p>
          <w:p>
            <w:pPr>
              <w:pStyle w:val="Normal"/>
              <w:spacing w:before="0" w:after="150"/>
              <w:rPr>
                <w:rFonts w:ascii="Arial" w:hAnsi="Arial" w:cs="Arial"/>
                <w:color w:val="222222"/>
              </w:rPr>
            </w:pPr>
            <w:r>
              <w:rPr>
                <w:rFonts w:cs="Arial" w:ascii="Arial" w:hAnsi="Arial"/>
                <w:color w:val="222222"/>
              </w:rPr>
              <w:t xml:space="preserve">Bitte haben Sie Verständnis dafür, dass je nach Ort und Größe der Schmiererei, verwendete Farbe und Art des beschmierten Untergrundes, die Entfernung zwischen einer und vier Wochen dauern kann. Ihr Anliegen ist fest beauftragt und wird durch das Städtische Gebäudemanagement bearbeitet. </w:t>
            </w:r>
          </w:p>
        </w:tc>
      </w:tr>
      <w:tr>
        <w:trPr/>
        <w:tc>
          <w:tcPr>
            <w:tcW w:w="272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Grünpate werden</w:t>
            </w:r>
          </w:p>
        </w:tc>
        <w:tc>
          <w:tcPr>
            <w:tcW w:w="635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In Bonn gibt es bereits 630 Patenschaften von Bürgerinnen und Bürgern für Beete im öffentlichen Raum. Dabei handelt es sich um Baumbeete, Pflanzkübel und Grünflächen, die teilweise von Vereinen, Straßengemeinschaften oder Schulen angelegt, bepflanzt, gepflegt und unterhalten werden. Wir setzen uns mit Ihnen innerhalb von maximal einer Woche in Verbindung und beraten Sie zu der Patenschaft.</w:t>
            </w:r>
          </w:p>
        </w:tc>
      </w:tr>
      <w:tr>
        <w:trPr/>
        <w:tc>
          <w:tcPr>
            <w:tcW w:w="272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Grünüberwuchs Verkehrsraum</w:t>
            </w:r>
          </w:p>
        </w:tc>
        <w:tc>
          <w:tcPr>
            <w:tcW w:w="635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Von öffentlichen Grünflächen wachsen Pflanzen auf Straßen oder Gehwege und führen zu eingeschränkter Sicht oder Nutzung. Das Amt für Stadtgrün kümmert sich hierum in einem Zeitraum von ungefähr sechs Wochen.</w:t>
            </w:r>
          </w:p>
        </w:tc>
      </w:tr>
      <w:tr>
        <w:trPr/>
        <w:tc>
          <w:tcPr>
            <w:tcW w:w="272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Gully/ Bachablauf verstopft</w:t>
            </w:r>
          </w:p>
        </w:tc>
        <w:tc>
          <w:tcPr>
            <w:tcW w:w="635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Ein öffentlicher Straßengully ist verstopft oder ein Bach kann nicht richtig abfließen. Das Tiefbauamt wird nach Beitragseingang direkt fest beauftragt und sobald wie möglich vor Ort tätig werden.</w:t>
            </w:r>
          </w:p>
        </w:tc>
      </w:tr>
      <w:tr>
        <w:trPr>
          <w:trHeight w:val="3420" w:hRule="atLeast"/>
        </w:trPr>
        <w:tc>
          <w:tcPr>
            <w:tcW w:w="272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Herrenlose Fahrräder, Fahrzeuge (Schrott)</w:t>
            </w:r>
          </w:p>
        </w:tc>
        <w:tc>
          <w:tcPr>
            <w:tcW w:w="635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Wenn Ihnen auf öffentlichen Flächen abgestellte Fahrräder, die offensichtlich seit längerer Zeit nicht mehr benutzt werden oder benutzt werden können, auffallen, melden Sie sich bitte.</w:t>
            </w:r>
          </w:p>
          <w:p>
            <w:pPr>
              <w:pStyle w:val="Normal"/>
              <w:spacing w:before="0" w:after="150"/>
              <w:rPr>
                <w:rFonts w:ascii="Arial" w:hAnsi="Arial" w:cs="Arial"/>
                <w:color w:val="222222"/>
              </w:rPr>
            </w:pPr>
            <w:r>
              <w:rPr>
                <w:rFonts w:cs="Arial" w:ascii="Arial" w:hAnsi="Arial"/>
                <w:color w:val="222222"/>
              </w:rPr>
              <w:t>Dies gilt auch für abgemeldete (Schrott)Fahrzeuge ohne Nummernschilder, die auf öffentlichen Flächen abgestellt sind.</w:t>
            </w:r>
          </w:p>
          <w:p>
            <w:pPr>
              <w:pStyle w:val="Normal"/>
              <w:spacing w:before="0" w:after="150"/>
              <w:rPr/>
            </w:pPr>
            <w:r>
              <w:rPr>
                <w:rFonts w:cs="Arial" w:ascii="Arial" w:hAnsi="Arial"/>
                <w:color w:val="222222"/>
              </w:rPr>
              <w:t>Wir nehmen Ihr Anliegen direkt in die Bearbeitung des Stadtordnungsdienstes auf. Bitte berücksichtigen Sie, dass aufgrund von gesetzlich vorgegebenen Fristen wir den Eigentümern die Möglichkeit geben, das Fahrrad bzw. das Fahrzeug selbst zu entfernen. Erst nach Ablauf der Frist darf die Stadt Bonn wieder vor Ort tätig werden. Wir bitten um Verständnis, dass die abschließende Bearbeitung aus diesem Grund mindestens fünf Wochen dauern kann. Ihr Anliegen ist aber fest beauftragt und wird vom Stadtordnungsdienst weiter bearbeitet.</w:t>
            </w:r>
          </w:p>
        </w:tc>
      </w:tr>
      <w:tr>
        <w:trPr/>
        <w:tc>
          <w:tcPr>
            <w:tcW w:w="272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Laterne defekt</w:t>
            </w:r>
          </w:p>
        </w:tc>
        <w:tc>
          <w:tcPr>
            <w:tcW w:w="635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Die Stadtwerke Bonn kümmern sich um alle ausgefallenen Lampen an öffentlichen Straßenlaternen innerhalb von zwei Wochen.</w:t>
              <w:br/>
              <w:br/>
              <w:t>Die Instandsetzung wird direkt fest beauftragt und an die Stadtwerke Bonn weitergeleitet.</w:t>
            </w:r>
          </w:p>
        </w:tc>
      </w:tr>
      <w:tr>
        <w:trPr/>
        <w:tc>
          <w:tcPr>
            <w:tcW w:w="272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Poller umgefahren</w:t>
            </w:r>
          </w:p>
        </w:tc>
        <w:tc>
          <w:tcPr>
            <w:tcW w:w="635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Ein umgefahrener Straßenpoller der Stadt Bonn wird durch das Tiefbauamt instandgesetzt. Die Beitragseingänge werden für die Tourenplanung zunächst gesammelt. Die Bearbeitungsdauer kann daher variieren.</w:t>
            </w:r>
          </w:p>
        </w:tc>
      </w:tr>
      <w:tr>
        <w:trPr/>
        <w:tc>
          <w:tcPr>
            <w:tcW w:w="272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Sammelcontainer Altpapier oder Grünschnitt voll</w:t>
            </w:r>
          </w:p>
        </w:tc>
        <w:tc>
          <w:tcPr>
            <w:tcW w:w="635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Ein Altpapier- oder Grünschnittsammelcontainer ist voll oder überfüllt. Die bonnorange AöR werden im Rahmen der Tourenplanung sich hierum kümmern. Die Bearbeitungsdauer kann daher variieren.</w:t>
            </w:r>
          </w:p>
        </w:tc>
      </w:tr>
      <w:tr>
        <w:trPr/>
        <w:tc>
          <w:tcPr>
            <w:tcW w:w="272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Straßenkanaldeckel defekt</w:t>
            </w:r>
          </w:p>
        </w:tc>
        <w:tc>
          <w:tcPr>
            <w:tcW w:w="635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Klappernde Straßenkanaldeckel repariert das Tiefbauamt. Die Beitragseingänge werden für die Tourenplanung zunächst gesammelt. Der Bearbeitungszeitpunkt kann daher variieren. Ihr Beitragseingang gilt als fest beauftragt und wird sobald wie möglich erledigt.</w:t>
            </w:r>
          </w:p>
        </w:tc>
      </w:tr>
      <w:tr>
        <w:trPr/>
        <w:tc>
          <w:tcPr>
            <w:tcW w:w="272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Straßenschild defekt</w:t>
            </w:r>
          </w:p>
        </w:tc>
        <w:tc>
          <w:tcPr>
            <w:tcW w:w="635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Umgefahrene, defekte bzw. beschädigte Straßenschilder repariert das Tiefbauamt. Die Beitragseingänge werden für die Tourenplanung zunächst gesammelt. Der Zeitpunkt kann daher variieren. Ihr Beitragseingang gilt als fest beauftragt und wird sobald wie möglich erledigt. Wir bitten um Verständnis, dass wir Anfragen zu Markierungen, der Verkehrslenkung bzw. Änderungswünsche bei der Beschilderung über dieses Onlineangebot nicht beauskunften.</w:t>
            </w:r>
          </w:p>
        </w:tc>
      </w:tr>
      <w:tr>
        <w:trPr/>
        <w:tc>
          <w:tcPr>
            <w:tcW w:w="272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Wilde Müllkippe, Sperrmüllreste</w:t>
            </w:r>
          </w:p>
        </w:tc>
        <w:tc>
          <w:tcPr>
            <w:tcW w:w="635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150"/>
              <w:rPr>
                <w:rFonts w:ascii="Arial" w:hAnsi="Arial" w:cs="Arial"/>
                <w:color w:val="222222"/>
              </w:rPr>
            </w:pPr>
            <w:r>
              <w:rPr>
                <w:rFonts w:cs="Arial" w:ascii="Arial" w:hAnsi="Arial"/>
                <w:color w:val="222222"/>
              </w:rPr>
              <w:t>Leider kommt es immer häufiger vor, dass Haus- und Sperrmüll und sogar gefährliche Abfälle (Schadstoffe) im Freiland, an Sammelstationen, im öffentlichen Straßenraum oder auf privaten Grundstücken unrechtmäßig abgestellt werden. Hierbei handelt es sich um eine Ordnungswidrigkeit, die mit einem Bußgeld bis zu einer Höhe von 5.100 Euro geahndet werden kann.</w:t>
            </w:r>
          </w:p>
          <w:p>
            <w:pPr>
              <w:pStyle w:val="Normal"/>
              <w:spacing w:before="0" w:after="150"/>
              <w:rPr>
                <w:rFonts w:ascii="Arial" w:hAnsi="Arial" w:cs="Arial"/>
                <w:color w:val="222222"/>
              </w:rPr>
            </w:pPr>
            <w:r>
              <w:rPr>
                <w:rFonts w:cs="Arial" w:ascii="Arial" w:hAnsi="Arial"/>
                <w:color w:val="222222"/>
              </w:rPr>
              <w:t>Nach der Sperrmüllabfuhr sind Reste liegen geblieben? Bitte entsorgen Sie eigenen Sperrmüll bei den Abfallsammelstellen. Stammt der Sperrmüll allerdings nicht von Ihnen, melden Sie diese Fälle, damit der Stadtordnungsdienst die Verursacher ermitteln und der Abfall durch bonnorange AöR entfernt werden kann.</w:t>
            </w:r>
          </w:p>
          <w:p>
            <w:pPr>
              <w:pStyle w:val="Normal"/>
              <w:spacing w:before="0" w:after="150"/>
              <w:rPr>
                <w:rFonts w:ascii="Arial" w:hAnsi="Arial" w:cs="Arial"/>
                <w:color w:val="222222"/>
              </w:rPr>
            </w:pPr>
            <w:r>
              <w:rPr>
                <w:rFonts w:cs="Arial" w:ascii="Arial" w:hAnsi="Arial"/>
                <w:color w:val="222222"/>
              </w:rPr>
              <w:t>Ihr Anliegen wird in der Regel innerhalb einer Woche erledigt.</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nmerkung: Die kostenlose Bereitstellung von Hundekotbeuteln war eine freiwillige Serviceleistung seitens der Stadt und wurde angesichts der städtischen Haushaltslage eingestellt. Die Kategorie ist seit Mai 2015 nicht mehr online aufrufbar.</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usbau der Kategorien</w:t>
      </w:r>
      <w:r>
        <w:rPr>
          <w:rFonts w:cs="Arial" w:ascii="Arial" w:hAnsi="Arial"/>
          <w:color w:val="000000"/>
        </w:rPr>
        <w:br/>
      </w:r>
    </w:p>
    <w:p>
      <w:pPr>
        <w:pStyle w:val="Normal"/>
        <w:jc w:val="both"/>
        <w:rPr>
          <w:rFonts w:ascii="Arial" w:hAnsi="Arial" w:cs="Arial"/>
          <w:color w:val="000000"/>
        </w:rPr>
      </w:pPr>
      <w:r>
        <w:rPr>
          <w:rFonts w:cs="Arial" w:ascii="Arial" w:hAnsi="Arial"/>
          <w:color w:val="000000"/>
        </w:rPr>
        <w:t>Das Kategorienangebot wurde am 12. Mai 2015 erweitert. Seitdem lassen sich zusätzlich auch Beiträge zu verstopften Straßengullys/ Bachablauf, umgefahrenen Straßenpollern, defekten Straßenkanaldeckeln, defekten Straßenschildern oder vollen Sammelcontainern (Altpapier/ Grünschnitt) eingeben.</w:t>
      </w:r>
    </w:p>
    <w:p>
      <w:pPr>
        <w:pStyle w:val="Normal"/>
        <w:jc w:val="both"/>
        <w:rPr>
          <w:rFonts w:ascii="Arial" w:hAnsi="Arial" w:cs="Arial"/>
        </w:rPr>
      </w:pPr>
      <w:r>
        <w:rPr>
          <w:rFonts w:cs="Arial" w:ascii="Arial" w:hAnsi="Arial"/>
          <w:b/>
        </w:rPr>
        <w:br/>
        <w:br/>
        <w:br/>
        <w:br/>
        <w:br/>
        <w:t>Einbindung des Bürgertelefons/ einheitliche Behördennumme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Einbindung des Bürgertelefons wurde am 20. Oktober 2014 realisiert. Seitdem sind Eingaben nicht nur online, sondern auch über das Bürgertelefon 77-0 sowie der einheitlichen Behördennummer 115 (Multichannel-Ansatz) möglich. Die dort erfassten Beiträge werden unter </w:t>
      </w:r>
      <w:hyperlink r:id="rId6">
        <w:r>
          <w:rPr>
            <w:rStyle w:val="InternetLink"/>
            <w:rFonts w:cs="Arial" w:ascii="Arial" w:hAnsi="Arial"/>
          </w:rPr>
          <w:t>http://anliegen.bonn.de</w:t>
        </w:r>
      </w:hyperlink>
      <w:r>
        <w:rPr>
          <w:rFonts w:cs="Arial" w:ascii="Arial" w:hAnsi="Arial"/>
        </w:rPr>
        <w:t xml:space="preserve"> anonymisiert veröffentli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ptimierung des mobilen Zugangs</w:t>
      </w:r>
    </w:p>
    <w:p>
      <w:pPr>
        <w:pStyle w:val="Normal"/>
        <w:jc w:val="both"/>
        <w:rPr>
          <w:rFonts w:ascii="Arial" w:hAnsi="Arial" w:cs="Arial"/>
        </w:rPr>
      </w:pPr>
      <w:r>
        <w:rPr>
          <w:rFonts w:cs="Arial" w:ascii="Arial" w:hAnsi="Arial"/>
        </w:rPr>
        <w:br/>
        <w:t xml:space="preserve">Seit Mitte Januar 2015 ist das Onlineangebot unter </w:t>
      </w:r>
      <w:hyperlink r:id="rId7">
        <w:r>
          <w:rPr>
            <w:rStyle w:val="InternetLink"/>
            <w:rFonts w:cs="Arial" w:ascii="Arial" w:hAnsi="Arial"/>
          </w:rPr>
          <w:t>http://anliegen.bonn.de/</w:t>
        </w:r>
      </w:hyperlink>
      <w:r>
        <w:rPr>
          <w:rFonts w:cs="Arial" w:ascii="Arial" w:hAnsi="Arial"/>
        </w:rPr>
        <w:t xml:space="preserve"> als Browser-App im responsiven Design verfügbar. Die Bildschirmansicht ist somit für unterschiedliche Displaygrößen und somit insbesondere für mobile Engeräte optimiert. Eine zusätzliche App-Installation ist für die Nutzung des Angebotes nicht mehr erforderli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Kartenbasis ausgetauscht</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e ursprünglich hinterlegte Google-Karte wurde ebenfalls Mitte Januar 2015 gegen eine mobilfähige Stadtkarte des Kataster- und Vermessungsamtes ausgetauscht. Die neue Entwicklung einer mobilfähigen Stadtkarte ermöglicht nun den Zugriff auf die tagesaktuelle städtische Kartendarstellung und das Straßenverzeichnis. Die qualitativ wesentlich genauere lokalen Verortung der eingebrachten Beiträge erleichtert die Arbeit für die Außendienstkräfte erheblich. In diesem Zuge ist zudem die Markerdarstellung der Anliegen in der Stadtkarte verbessert worden.</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rPr>
        <w:t xml:space="preserve">Beitragseingänge </w:t>
        <w:br/>
      </w:r>
    </w:p>
    <w:p>
      <w:pPr>
        <w:pStyle w:val="Normal"/>
        <w:jc w:val="both"/>
        <w:rPr>
          <w:rFonts w:ascii="Arial" w:hAnsi="Arial" w:cs="Arial"/>
        </w:rPr>
      </w:pPr>
      <w:r>
        <w:rPr>
          <w:rFonts w:cs="Arial" w:ascii="Arial" w:hAnsi="Arial"/>
        </w:rPr>
        <w:t>Bürgerinnen und Bürger können Beiträge jederzeit einreichen. Eine Bearbeitung erfolgt im Rahmen der üblichen Büro- und Öffnungszeiten. In den Fachbereichen reicht eine Sichtung, entsprechend der üblichen Posteingänge, au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b/>
        </w:rPr>
        <w:t>Fallzahlen</w:t>
      </w:r>
      <w:r>
        <w:rPr>
          <w:rFonts w:cs="Arial" w:ascii="Arial" w:hAnsi="Arial"/>
        </w:rPr>
        <w:br/>
        <w:br/>
      </w:r>
      <w:r>
        <w:rPr>
          <w:rFonts w:cs="Arial" w:ascii="Arial" w:hAnsi="Arial"/>
          <w:color w:val="000000"/>
        </w:rPr>
        <w:t>Seit Onlinestart Ende 2012 sind insgesamt 4292 Beiträge (Stand 16. Juni 2015 )</w:t>
      </w:r>
      <w:r>
        <w:rPr>
          <w:rStyle w:val="FootnoteCharacters"/>
          <w:rStyle w:val="FootnoteAnchor"/>
          <w:rFonts w:cs="Arial" w:ascii="Arial" w:hAnsi="Arial"/>
          <w:color w:val="000000"/>
        </w:rPr>
        <w:footnoteReference w:id="2"/>
      </w:r>
      <w:r>
        <w:rPr>
          <w:rFonts w:cs="Arial" w:ascii="Arial" w:hAnsi="Arial"/>
          <w:color w:val="000000"/>
        </w:rPr>
        <w:t xml:space="preserve"> eingegangen. Die Beitragsanzahl splittet sich wie folgt auf:</w:t>
        <w:br/>
        <w:br/>
        <w:t>Ampel defekt: 276</w:t>
        <w:br/>
        <w:t>Freiwilligenagentur: 0</w:t>
        <w:br/>
        <w:t>Glassplitter: 247</w:t>
        <w:br/>
        <w:t>Graffiti: 19</w:t>
        <w:br/>
        <w:t>Grünpatenschaft: 11</w:t>
        <w:br/>
        <w:t>Grünüberwuchs: 506</w:t>
        <w:br/>
        <w:t>Gully/ Bachablauf verstopft: 8</w:t>
        <w:br/>
        <w:t>Herrenlose Fahrräder/Fahrzeuge: 423</w:t>
        <w:br/>
        <w:t>Hundekotbeutel: 39</w:t>
        <w:br/>
        <w:t>Laterne defekt: 975</w:t>
        <w:br/>
        <w:t>Poller umgefahren: 10</w:t>
        <w:br/>
        <w:t>Sammelcontainer Altpapier überfüllt: 1</w:t>
        <w:br/>
        <w:t>Sammelcontainer Grünschnitt überfüllt: 1</w:t>
        <w:br/>
        <w:t>Wilde Müllkippen: 946</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e eingehenden Fallzahlen sind aus Sicht der Verwaltung weiterhin zufriedenstellend. Insgesamt sind 3462 Beiträge eingegangen, die den genannten Kategorien zugeordnet werden konnten.</w:t>
      </w:r>
    </w:p>
    <w:p>
      <w:pPr>
        <w:pStyle w:val="Normal"/>
        <w:jc w:val="both"/>
        <w:rPr>
          <w:rFonts w:ascii="Arial" w:hAnsi="Arial" w:cs="Arial"/>
          <w:color w:val="000000"/>
        </w:rPr>
      </w:pPr>
      <w:r>
        <w:rPr>
          <w:rFonts w:cs="Arial" w:ascii="Arial" w:hAnsi="Arial"/>
          <w:color w:val="000000"/>
        </w:rPr>
        <w:br/>
        <w:t>Ingesamt 260 Beiträge wurden von den Fachbereichen als „Nicht Stadtverwaltung“ eingestuft. In solchen Fällen handelt es sich um Beiträge, die von den Bürgerinnen und Bürgern der Stadt Bonn zugeordnet wurden, bei denen es sich aber beispielsweise um Flächen der Stadtwerke Bonn, Deutschen Bahn oder Landesbehörden handelt. Ein weiterer Teil der Beitragseingänge betrifft private Grundstücke. Hier darf die Stadt Bonn rechtlich nicht direkt tätig werden.</w:t>
      </w:r>
    </w:p>
    <w:p>
      <w:pPr>
        <w:pStyle w:val="Normal"/>
        <w:jc w:val="both"/>
        <w:rPr/>
      </w:pPr>
      <w:r>
        <w:rPr>
          <w:rFonts w:cs="Arial" w:ascii="Arial" w:hAnsi="Arial"/>
          <w:color w:val="000000"/>
        </w:rPr>
        <w:br/>
        <w:t>Seit Onlinestart wurden insgesamt 830 „Sonstige“-Beiträge eingereicht, die beispielsweise Investitionswünsche oder allgemeine Anregungen umfassen. Diese Beiträge wurden intern an die betreffenden Fachämter weitergegeben.</w:t>
      </w:r>
    </w:p>
    <w:p>
      <w:pPr>
        <w:pStyle w:val="Normal"/>
        <w:jc w:val="both"/>
        <w:rPr>
          <w:rFonts w:ascii="Arial" w:hAnsi="Arial" w:cs="Arial"/>
          <w:color w:val="000000"/>
        </w:rPr>
      </w:pPr>
      <w:r>
        <w:rPr>
          <w:rFonts w:cs="Arial" w:ascii="Arial" w:hAnsi="Arial"/>
          <w:color w:val="FF0000"/>
        </w:rPr>
        <w:br/>
      </w:r>
      <w:r>
        <w:rPr>
          <w:rFonts w:cs="Arial" w:ascii="Arial" w:hAnsi="Arial"/>
          <w:color w:val="000000"/>
        </w:rPr>
        <w:t>Eine geringe Beitragsanzahl wurde doppelt bzw. als wiederholte Nachfrage zu einem bereits vorhandenen Vorgang eingegeben. Eine missbräuchliche Nutzung ist im gesamten Zeitraum nicht feststellbar.</w:t>
      </w:r>
    </w:p>
    <w:p>
      <w:pPr>
        <w:pStyle w:val="Normal"/>
        <w:jc w:val="both"/>
        <w:rPr>
          <w:rFonts w:ascii="Arial" w:hAnsi="Arial" w:cs="Arial"/>
          <w:color w:val="000000"/>
        </w:rPr>
      </w:pPr>
      <w:r>
        <w:rPr>
          <w:rFonts w:cs="Arial" w:ascii="Arial" w:hAnsi="Arial"/>
          <w:color w:val="FF0000"/>
        </w:rPr>
        <w:br/>
      </w:r>
      <w:r>
        <w:rPr>
          <w:rFonts w:cs="Arial" w:ascii="Arial" w:hAnsi="Arial"/>
          <w:color w:val="000000"/>
        </w:rPr>
        <w:t>Die inhaltliche Bearbeitung und Kontrolle der Arbeitsergebnisse erfolgt dezentral in den Fachbereichen.</w:t>
      </w:r>
    </w:p>
    <w:p>
      <w:pPr>
        <w:pStyle w:val="Normal"/>
        <w:jc w:val="both"/>
        <w:rPr>
          <w:rFonts w:ascii="Arial" w:hAnsi="Arial" w:cs="Arial"/>
          <w:color w:val="000000"/>
        </w:rPr>
      </w:pPr>
      <w:r>
        <w:rPr>
          <w:rFonts w:cs="Arial" w:ascii="Arial" w:hAnsi="Arial"/>
          <w:color w:val="000000"/>
        </w:rPr>
        <w:br/>
        <w:t>Soziodemografische Daten der Nutzerinnen und Nutzer werden weiterhin nicht erhoben.</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color w:val="000000"/>
        </w:rPr>
        <w:t>Öffentlichkeitsarbeit</w:t>
      </w:r>
      <w:r>
        <w:rPr>
          <w:rFonts w:cs="Arial" w:ascii="Arial" w:hAnsi="Arial"/>
          <w:color w:val="000000"/>
        </w:rPr>
        <w:br/>
        <w:br/>
        <w:t xml:space="preserve">Auf das Onlineangebot bzw. die angebotenen Kategorien wird innerhalb der </w:t>
      </w:r>
      <w:hyperlink r:id="rId8">
        <w:r>
          <w:rPr>
            <w:rStyle w:val="InternetLink"/>
            <w:rFonts w:cs="Arial" w:ascii="Arial" w:hAnsi="Arial"/>
          </w:rPr>
          <w:t>www.bonn.de</w:t>
        </w:r>
      </w:hyperlink>
      <w:r>
        <w:rPr>
          <w:rFonts w:cs="Arial" w:ascii="Arial" w:hAnsi="Arial"/>
          <w:color w:val="000000"/>
        </w:rPr>
        <w:t xml:space="preserve"> in den jeweiligen Informationsangeboten der Fachbereiche, im zentralen Bereich Bürgerservice und in Intervallen auf der Startseite </w:t>
      </w:r>
      <w:hyperlink r:id="rId9">
        <w:r>
          <w:rPr>
            <w:rStyle w:val="InternetLink"/>
            <w:rFonts w:cs="Arial" w:ascii="Arial" w:hAnsi="Arial"/>
          </w:rPr>
          <w:t>www.bonn.de</w:t>
        </w:r>
      </w:hyperlink>
      <w:r>
        <w:rPr>
          <w:rFonts w:cs="Arial" w:ascii="Arial" w:hAnsi="Arial"/>
          <w:color w:val="000000"/>
        </w:rPr>
        <w:t xml:space="preserve"> hingewiesen.</w:t>
      </w:r>
      <w:r>
        <w:rPr>
          <w:rFonts w:cs="Arial" w:ascii="Arial" w:hAnsi="Arial"/>
        </w:rPr>
        <w:br/>
      </w:r>
    </w:p>
    <w:p>
      <w:pPr>
        <w:pStyle w:val="Normal"/>
        <w:jc w:val="both"/>
        <w:rPr>
          <w:rFonts w:ascii="Arial" w:hAnsi="Arial" w:cs="Arial"/>
          <w:b/>
          <w:b/>
          <w:color w:val="000000"/>
        </w:rPr>
      </w:pPr>
      <w:r>
        <w:rPr>
          <w:rFonts w:cs="Arial" w:ascii="Arial" w:hAnsi="Arial"/>
          <w:b/>
        </w:rPr>
        <w:br/>
        <w:t>Effekte und Fazit</w:t>
      </w:r>
    </w:p>
    <w:p>
      <w:pPr>
        <w:pStyle w:val="Normal"/>
        <w:jc w:val="both"/>
        <w:rPr/>
      </w:pPr>
      <w:r>
        <w:rPr>
          <w:rFonts w:cs="Arial" w:ascii="Arial" w:hAnsi="Arial"/>
        </w:rPr>
        <w:br/>
        <w:t xml:space="preserve">Der Wechsel der Kartendarstellung und das mobilfähige Angebot hat bislang keine negativen Rückmeldungen von Nutzerinnen und Nutzern ergeben. Der Betrieb der Onlineplattform hat sich in den Fachbereichen etabliert und verläuft reibungslos. </w:t>
        <w:br/>
        <w:br/>
        <w:t xml:space="preserve">Die bessere lokale Verortung durch die ausgetauschte Kartenbasis wirkt sich für die Außendienstkräfte positiv aus. </w:t>
      </w:r>
    </w:p>
    <w:p>
      <w:pPr>
        <w:pStyle w:val="Normal"/>
        <w:jc w:val="both"/>
        <w:rPr>
          <w:rFonts w:ascii="Arial" w:hAnsi="Arial" w:cs="Arial"/>
        </w:rPr>
      </w:pPr>
      <w:r>
        <w:rPr>
          <w:rFonts w:cs="Arial" w:ascii="Arial" w:hAnsi="Arial"/>
        </w:rPr>
        <w:br/>
        <w:t>Die Bearbeitungs- bzw. Beantwortungszeiten gegenüber den Bürgerinnen und Bürgern konnten mit dem Onlineangebot deutlich reduziert werd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usblick</w:t>
      </w:r>
      <w:r>
        <w:rPr>
          <w:rFonts w:cs="Arial" w:ascii="Arial" w:hAnsi="Arial"/>
        </w:rPr>
        <w:br/>
        <w:br/>
        <w:t xml:space="preserve">Die Verwaltung testet derzeit den technischen Ausbau einer medienbruchfreien internen Auftragsbearbeitung. Künftig sollen neben den Onlinemeldungen auch die Beitragseingänge per Telefon, Mail oder Brief in einem System zentral erfasst und weiter bearbeitet werden. Als technische Schnittstelle wird die bewährte Open311-API (siehe auch </w:t>
      </w:r>
      <w:hyperlink r:id="rId10">
        <w:r>
          <w:rPr>
            <w:rStyle w:val="InternetLink"/>
            <w:rFonts w:cs="Arial" w:ascii="Arial" w:hAnsi="Arial"/>
          </w:rPr>
          <w:t>https://de.wikipedia.org/wiki/Open311</w:t>
        </w:r>
      </w:hyperlink>
      <w:r>
        <w:rPr>
          <w:rFonts w:cs="Arial" w:ascii="Arial" w:hAnsi="Arial"/>
        </w:rPr>
        <w:t>) verwendet, welche eine automatisierte Weitergabe von Informationen, gegebenenfalls über mehrere Fachbereiche hinweg, ermöglicht.</w:t>
      </w:r>
    </w:p>
    <w:p>
      <w:pPr>
        <w:pStyle w:val="Normal"/>
        <w:jc w:val="both"/>
        <w:rPr>
          <w:rFonts w:ascii="Arial" w:hAnsi="Arial" w:cs="Arial"/>
        </w:rPr>
      </w:pPr>
      <w:r>
        <w:rPr>
          <w:rFonts w:cs="Arial" w:ascii="Arial" w:hAnsi="Arial"/>
        </w:rPr>
        <w:br/>
        <w:br/>
      </w:r>
    </w:p>
    <w:p>
      <w:pPr>
        <w:sectPr>
          <w:footerReference w:type="default" r:id="rId11"/>
          <w:footerReference w:type="first" r:id="rId12"/>
          <w:footnotePr>
            <w:numFmt w:val="decimal"/>
          </w:footnotePr>
          <w:type w:val="nextPage"/>
          <w:pgSz w:w="11906" w:h="16838"/>
          <w:pgMar w:left="1417" w:right="1417" w:gutter="0" w:header="0" w:top="709" w:footer="708" w:bottom="1134"/>
          <w:pgNumType w:fmt="decimal"/>
          <w:formProt w:val="false"/>
          <w:titlePg/>
          <w:textDirection w:val="lrTb"/>
          <w:docGrid w:type="default" w:linePitch="360" w:charSpace="0"/>
        </w:sectPr>
      </w:pPr>
    </w:p>
    <w:p>
      <w:pPr>
        <w:pStyle w:val="Normal"/>
        <w:rPr>
          <w:rFonts w:ascii="Arial" w:hAnsi="Arial" w:cs="Arial"/>
          <w:b/>
          <w:b/>
        </w:rPr>
      </w:pPr>
      <w:r>
        <w:rPr>
          <w:rFonts w:cs="Arial" w:ascii="Arial" w:hAnsi="Arial"/>
        </w:rPr>
        <w:br/>
      </w:r>
      <w:r>
        <w:rPr>
          <w:rFonts w:cs="Arial" w:ascii="Arial" w:hAnsi="Arial"/>
          <w:b/>
        </w:rPr>
        <w:br/>
        <w:t>Anhang: Pressemeld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br/>
        <w:t>General Anzeiger vom 4.1.2015:</w:t>
        <w:br/>
        <w:t>Jeder Pin steht für einen Mangel</w:t>
        <w:br/>
      </w:r>
      <w:hyperlink r:id="rId13">
        <w:r>
          <w:rPr>
            <w:rStyle w:val="InternetLink"/>
            <w:rFonts w:cs="Arial" w:ascii="Arial" w:hAnsi="Arial"/>
          </w:rPr>
          <w:t>http://www.general-anzeiger-bonn.de/bonn/bonn/bonn-zentrum/jeder-pin-steht-fuer-einen-mangel-article1532660.html</w:t>
        </w:r>
      </w:hyperlink>
      <w:r>
        <w:rPr>
          <w:rFonts w:cs="Arial" w:ascii="Arial" w:hAnsi="Arial"/>
        </w:rPr>
        <w:br/>
        <w:br/>
        <w:br/>
        <w:t>Pressemeldung NRW vom 20.5.2015</w:t>
        <w:br/>
        <w:t>Bonn: Digitale Hauptstädte Deutschlands - Bonn ist vorn mit dabei</w:t>
      </w:r>
    </w:p>
    <w:p>
      <w:pPr>
        <w:pStyle w:val="Normal"/>
        <w:rPr>
          <w:rFonts w:ascii="Arial" w:hAnsi="Arial" w:cs="Arial"/>
        </w:rPr>
      </w:pPr>
      <w:hyperlink r:id="rId14">
        <w:r>
          <w:rPr>
            <w:rStyle w:val="InternetLink"/>
            <w:rFonts w:cs="Arial" w:ascii="Arial" w:hAnsi="Arial"/>
          </w:rPr>
          <w:t>http://www.pressemeldung-nrw.de/bonn-digitale-hauptstaedte-deutschlands-bonn-ist-vorn-mit-dabei/</w:t>
        </w:r>
      </w:hyperlink>
    </w:p>
    <w:p>
      <w:pPr>
        <w:pStyle w:val="Normal"/>
        <w:rPr>
          <w:rFonts w:ascii="Arial" w:hAnsi="Arial" w:cs="Arial"/>
        </w:rPr>
      </w:pPr>
      <w:r>
        <w:rPr>
          <w:rFonts w:cs="Arial" w:ascii="Arial" w:hAnsi="Arial"/>
        </w:rPr>
      </w:r>
    </w:p>
    <w:sectPr>
      <w:footnotePr>
        <w:numFmt w:val="decimal"/>
      </w:footnotePr>
      <w:type w:val="continuous"/>
      <w:pgSz w:w="11906" w:h="16838"/>
      <w:pgMar w:left="1417" w:right="1417" w:gutter="0" w:header="0" w:top="709"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Stand: 22. Juni 2015</w:t>
      <w:tab/>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Berechnungsgrundlage auf Basis ab Vorgangsnummer #254. Die Vorgangsnummern darunter </w:t>
        <w:br/>
        <w:t>dienten zu internen Tes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0" w:after="150"/>
      <w:outlineLvl w:val="2"/>
    </w:pPr>
    <w:rPr>
      <w:b/>
      <w:bCs/>
      <w:color w:val="222222"/>
      <w:sz w:val="29"/>
      <w:szCs w:val="29"/>
    </w:rPr>
  </w:style>
  <w:style w:type="character" w:styleId="AbsatzStandardschriftart">
    <w:name w:val="Absatz-Standardschriftart"/>
    <w:qFormat/>
    <w:rPr/>
  </w:style>
  <w:style w:type="character" w:styleId="SprechblasentextZchn">
    <w:name w:val="Sprechblasentext Zchn"/>
    <w:qFormat/>
    <w:rPr>
      <w:rFonts w:ascii="Tahoma;Tahoma" w:hAnsi="Tahoma;Tahoma" w:cs="Tahoma;Tahoma"/>
      <w:sz w:val="16"/>
      <w:szCs w:val="16"/>
    </w:rPr>
  </w:style>
  <w:style w:type="character" w:styleId="FunotentextZchn">
    <w:name w:val="Fußnotentext Zchn"/>
    <w:basedOn w:val="AbsatzStandardschriftart"/>
    <w:qFormat/>
    <w:rPr/>
  </w:style>
  <w:style w:type="character" w:styleId="FootnoteCharacters">
    <w:name w:val="Footnote Characters"/>
    <w:qFormat/>
    <w:rPr>
      <w:vertAlign w:val="superscrip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Berschrift3Zchn">
    <w:name w:val="Überschrift 3 Zchn"/>
    <w:qFormat/>
    <w:rPr>
      <w:b/>
      <w:bCs/>
      <w:color w:val="222222"/>
      <w:sz w:val="29"/>
      <w:szCs w:val="2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Tahoma" w:hAnsi="Tahoma;Tahoma" w:cs="Tahoma;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bonn.de/bo_ris/daten/o/pdf/14/1411803.pdf" TargetMode="External"/><Relationship Id="rId4" Type="http://schemas.openxmlformats.org/officeDocument/2006/relationships/image" Target="media/image2.png"/><Relationship Id="rId5" Type="http://schemas.openxmlformats.org/officeDocument/2006/relationships/hyperlink" Target="http://anliegen.bonn.de/" TargetMode="External"/><Relationship Id="rId6" Type="http://schemas.openxmlformats.org/officeDocument/2006/relationships/hyperlink" Target="http://anliegen.bonn.de/" TargetMode="External"/><Relationship Id="rId7" Type="http://schemas.openxmlformats.org/officeDocument/2006/relationships/hyperlink" Target="http://anliegen.bonn.de/" TargetMode="External"/><Relationship Id="rId8" Type="http://schemas.openxmlformats.org/officeDocument/2006/relationships/hyperlink" Target="http://www.bonn.de/" TargetMode="External"/><Relationship Id="rId9" Type="http://schemas.openxmlformats.org/officeDocument/2006/relationships/hyperlink" Target="http://www.bonn.de/" TargetMode="External"/><Relationship Id="rId10" Type="http://schemas.openxmlformats.org/officeDocument/2006/relationships/hyperlink" Target="https://de.wikipedia.org/wiki/Open311"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general-anzeiger-bonn.de/bonn/bonn/bonn-zentrum/jeder-pin-steht-fuer-einen-mangel-article1532660.html" TargetMode="External"/><Relationship Id="rId14" Type="http://schemas.openxmlformats.org/officeDocument/2006/relationships/hyperlink" Target="http://www.pressemeldung-nrw.de/bonn-digitale-hauptstaedte-deutschlands-bonn-ist-vorn-mit-dabei/"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0D24A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1:10:00Z</dcterms:created>
  <dc:creator>Hense, Sven (10-11)</dc:creator>
  <dc:description/>
  <dc:language>en-US</dc:language>
  <cp:lastModifiedBy>Hense, Sven (10-11)</cp:lastModifiedBy>
  <cp:lastPrinted>2015-06-22T15:27:00Z</cp:lastPrinted>
  <dcterms:modified xsi:type="dcterms:W3CDTF">2015-07-15T11:10:00Z</dcterms:modified>
  <cp:revision>2</cp:revision>
  <dc:subject/>
  <dc:title/>
</cp:coreProperties>
</file>